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3.08.2021   № 930</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Госпитальной, 246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8016:39</w:t>
      </w:r>
      <w:r>
        <w:rPr>
          <w:color w:val="000000"/>
          <w:sz w:val="28"/>
          <w:szCs w:val="28"/>
        </w:rPr>
        <w:t xml:space="preserve">, </w:t>
      </w:r>
      <w:r>
        <w:rPr>
          <w:sz w:val="28"/>
          <w:szCs w:val="28"/>
        </w:rPr>
        <w:t>площадью 535 кв. м, по ул. Госпитальной, 246 г. Майкопа, принадлежит на праве собственности гражданину Давидьяну Артуру Артемовичу, что подтверждено выпиской из Единого государственного реестра недвижимости об объекте недвижимости от 15 июля 2021 г. №99/2021/405185537.</w:t>
      </w:r>
    </w:p>
    <w:p>
      <w:pPr>
        <w:pStyle w:val="Style14"/>
        <w:ind w:firstLine="709"/>
        <w:jc w:val="both"/>
        <w:rPr>
          <w:color w:val="000000"/>
          <w:sz w:val="28"/>
          <w:szCs w:val="28"/>
          <w:highlight w:val="yellow"/>
        </w:rPr>
      </w:pPr>
      <w:r>
        <w:rPr>
          <w:bCs/>
          <w:sz w:val="28"/>
          <w:szCs w:val="28"/>
        </w:rPr>
        <w:t xml:space="preserve">Гражданин Давидьян А.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Госпитальной, 246               г. Майкопа на расстоянии 1 м от границ земельных участков по                         ул. Госпитальной, 244, 248, 250 г. Майкопа и ул. Курганной, 234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Госпитальной, 246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Давидьяну А.А. разрешение </w:t>
      </w:r>
      <w:r>
        <w:rPr>
          <w:szCs w:val="28"/>
        </w:rPr>
        <w:t xml:space="preserve">на отклонение от предельных параметров разрешенного строительства объекта капитального строительства по ул. Госпитальной, 246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Давидьяну Артуру Артем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Госпитальной, 246 г. Майкопа на расстоянии 1 м от границ земельных участков по ул. Госпитальной, 244, 248, 250 г. Майкопа и ул. Курганной, 234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Госпитальной, 246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4:12:00Z</dcterms:created>
  <dc:creator>игорь</dc:creator>
  <dc:description/>
  <cp:keywords/>
  <dc:language>en-US</dc:language>
  <cp:lastModifiedBy>User</cp:lastModifiedBy>
  <cp:lastPrinted>2021-04-09T16:47:00Z</cp:lastPrinted>
  <dcterms:modified xsi:type="dcterms:W3CDTF">2021-09-07T14:1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